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 О Г О В О Р  поставки </w:t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ДС</w:t>
      </w:r>
    </w:p>
    <w:p>
      <w:pPr>
        <w:pStyle w:val="31"/>
        <w:ind w:right="-6" w:firstLine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Нижний Новгород </w:t>
        <w:tab/>
        <w:tab/>
        <w:tab/>
        <w:tab/>
        <w:t xml:space="preserve">                                                  « 01 » февраля 2025</w:t>
      </w:r>
    </w:p>
    <w:p>
      <w:pPr>
        <w:pStyle w:val="31"/>
        <w:ind w:right="-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бщество с ограниченной ответственностью «--------» (</w:t>
      </w:r>
      <w:r>
        <w:rPr>
          <w:sz w:val="22"/>
          <w:szCs w:val="22"/>
        </w:rPr>
        <w:t xml:space="preserve">краткое наименование) город ___________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ставщик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в лице </w:t>
      </w:r>
      <w:r>
        <w:rPr>
          <w:bCs/>
          <w:sz w:val="24"/>
          <w:szCs w:val="24"/>
        </w:rPr>
        <w:t xml:space="preserve">директора   действующего на основании </w:t>
      </w:r>
      <w:r>
        <w:rPr>
          <w:bCs/>
          <w:sz w:val="22"/>
          <w:szCs w:val="22"/>
        </w:rPr>
        <w:t>Устава, с одной стороны и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Нижегородские Автокомпоненты»» (ООО «Нижегородские Автокомпоненты»),</w:t>
      </w:r>
      <w:r>
        <w:rPr>
          <w:sz w:val="22"/>
          <w:szCs w:val="22"/>
        </w:rPr>
        <w:t xml:space="preserve"> именуемое в дальнейшем  «Покупатель», в лице директора по логистике С.В. Моторина, действующего на основании доверенности  № 72 от 26.04.2023 г, с другой сторо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 при дальнейшем упоминании именуемые «Стороны», заключили настоящий </w:t>
      </w:r>
      <w:r>
        <w:rPr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о нижеследующем: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sz w:val="22"/>
          <w:szCs w:val="22"/>
        </w:rPr>
        <w:t xml:space="preserve">1.1. Поставщик обязуется поставлять в адрес Покупателя товар в период действия настоящего Договора, а Покупатель принимать и оплачивать товар в номенклатуре, количестве и сроки, предусмотренные настоящим Договором. 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sz w:val="22"/>
          <w:szCs w:val="22"/>
        </w:rPr>
        <w:t>1.2. Наименование товара, количество товара, стоимость, период поставки и общий объем поставки устанавливаются согласно Спецификаций (по форме Приложения №2), являющихся неотъемлемыми частями настоящего Договора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sz w:val="22"/>
          <w:szCs w:val="22"/>
        </w:rPr>
        <w:t>1.3. Спецификация направляется Покупателем Поставщику (почтовой связью или посредством электронной почты) не позднее 10 (десяти) календарных дней до начала периода поставки.</w:t>
      </w:r>
    </w:p>
    <w:p>
      <w:pPr>
        <w:pStyle w:val="3"/>
        <w:tabs>
          <w:tab w:val="left" w:pos="72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4. Поставщик в течение 5 (пяти) календарных дней с даты получения спецификации оформляет ее и возвращает 1 экземпляр Покупателю либо предоставляет свои замечания.</w:t>
      </w:r>
    </w:p>
    <w:p>
      <w:pPr>
        <w:pStyle w:val="Normal"/>
        <w:spacing w:lineRule="auto" w:line="240"/>
        <w:ind w:right="40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5.  Покупатель вправе внести в спецификацию изменения по ассортименту, количеству и срокам передачи товара, письменно известив об этом Поставщика не позднее 10 календарных дней до начала срока поставк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1.6 Количество товара, недопоставленное Поставщиком в одном периоде, подлежит восполнению в следующем периоде только с письменного согласия Покупателя. Покупатель вправе отказаться от принятия товара, поставка которого просрочена.</w:t>
      </w:r>
    </w:p>
    <w:p>
      <w:pPr>
        <w:pStyle w:val="Normal"/>
        <w:spacing w:lineRule="auto" w:line="240"/>
        <w:ind w:right="42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7. Досрочная отгрузка товара производится только с письменного согласия Покупателя. Товар, поставленный досрочно и принятый на ответственное хранение (с оформлением акта), засчитывается в счет количества товара, подлежащего поставке в следующем периоде.</w:t>
      </w:r>
    </w:p>
    <w:p>
      <w:pPr>
        <w:pStyle w:val="Normal"/>
        <w:spacing w:lineRule="auto" w:line="240"/>
        <w:ind w:right="42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right="42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, порядок приемки товара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Поставщик гарантирует соответствие поставляемых товаров требованиям ОСТ, ТУ, ГОСТ, чертежам, фитосанитарным требованиям Директивы Комиссии Европейского Сообщества ЕС 2000/29/ЕС по защитным мерам, направленным на снижение рисков завоза в страны ЕС организмов вредных для растений или продукции растительного происхождения, а также Стандарту ФАО по санитарным и фитосанитарным мерам. </w:t>
      </w:r>
    </w:p>
    <w:p>
      <w:pPr>
        <w:pStyle w:val="2"/>
        <w:tabs>
          <w:tab w:val="clear" w:pos="567"/>
          <w:tab w:val="left" w:pos="0" w:leader="none"/>
        </w:tabs>
        <w:ind w:left="0" w:firstLine="567"/>
        <w:rPr/>
      </w:pPr>
      <w:r>
        <w:rPr>
          <w:sz w:val="22"/>
          <w:szCs w:val="22"/>
        </w:rPr>
        <w:t>2.2. Товары, в отношении которых законодательными актами Российской Федерации предусмотрена обязательная сертификация, должны иметь сертификат и маркировку в соответствии с правилами Системы сертификации ГОСТ РФ.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2.3. При обнаружении несоответствия  качества  товаров согласованному по ГОСТу или чертежам, а также несоответствия количества поступивших товаров данным, указанным в маркировке, транспортных и сопроводительных документах, удостоверяющих количество товаров, Покупатель  приостанавливает приемку и обязан в течение 2 дней телеграфом либо другими средствами оперативной связи уведомить Поставщика о выявленных несоответствиях и недостатках товара и вызвать представителя Поставщика. Также в случае возникновения (выявления) несоответствий товара в процессе хранения, связанных со скрытыми дефектами, Покупатель приостанавливает использование товара, извещает Поставщика о выявленных несоответствиях и условиях хранения и вызывает представителя Поставщика. Покупатель обеспечивает хранение несоответствующих товаров в условиях, предотвращающих ухудшение их качества и смешивание с другими товарами. 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2.4. Поставщик обязан не позднее, чем на следующий день после получения уведомления Покупателя, сообщить телеграммой либо другими средствами оперативной связи свое решение по факту обнаружения несоответствия  качества  товаров, упаковки, тары, а также будет ли направлен 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567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едставитель для участия в проверке  качества и составления акта. Полномочный представитель Поставщика обязан явиться не позднее, чем в течение 3-х рабочих дней после получения уведомления для составления соответствующих документов и принятия решения по несоответствующим товарам.</w:t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едставитель Поставщика должен иметь надлежащим образом оформленную доверенность на право участия в приемке товаров и составления акта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/>
      </w:pPr>
      <w:r>
        <w:rPr>
          <w:sz w:val="22"/>
          <w:szCs w:val="22"/>
        </w:rPr>
        <w:t>2.5. Неявка представителя Поставщика в срок, предусмотренный пунктом 2.4., дают Покупателю право осуществить приемку в одностороннем порядке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о результатам приемки  оформляется Акт о рекламации товара (ТОРГ-2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2.6. При обнаружении недопоставленного или некачественного Товара во время приемки на складе Покупателя, Поставщик производит допоставку или замену его на качественный в течение 10 дней с даты получения Акта (ТОРГ-2) от Покупател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2.7. Поставщик обязан вывезти несоответствующий товар или распорядиться им в течение 7 (семи) дней со дня получения Акта (ТОРГ- 2) от Покупателя. Если Поставщик в указанные сроки не вывезет несоответствующий товар и не распорядится им, Покупатель вправе использовать его по своему усмотрению без оплаты товара и возмещения убытков Поставщику</w:t>
      </w:r>
      <w:r>
        <w:rPr/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 товара и порядок расчетов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3.1. Цены на товар согласовываются сторонами Протоколом согласования цены (Приложения №1), являющимся неотъемлемой частью настоящего договора. Стоимость упаковки и доставки входит в цену товара. 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конкретной партии товара указывается Покупателем в Спецификации в соответствии с Протоколом согласования цены.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sz w:val="22"/>
          <w:szCs w:val="22"/>
        </w:rPr>
        <w:t>3.3. Об изменении цены товара Поставщик извещает Покупателя не позднее, чем за 30 календарных дней до введения новых отпускных цен. Покупатель в течение 10 (десяти) календарных дней письменным извещением сообщает Поставщику о своем согласии либо несогласии на поставку товара по новой цене.</w:t>
      </w:r>
    </w:p>
    <w:p>
      <w:pPr>
        <w:pStyle w:val="3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4. Оплата товара в размере стоимости указанной в соответствующей спецификации, производится Покупателем путем перечисления денежных средств на расчетный счет Поставщика в течение </w:t>
      </w:r>
      <w:r>
        <w:rPr>
          <w:b/>
          <w:sz w:val="22"/>
          <w:szCs w:val="22"/>
          <w:u w:val="single"/>
        </w:rPr>
        <w:t>45 (сорок пять)</w:t>
      </w:r>
      <w:r>
        <w:rPr>
          <w:sz w:val="22"/>
          <w:szCs w:val="22"/>
        </w:rPr>
        <w:t xml:space="preserve"> календарных дней с даты поставки товара при условии получения счета Покупателем.</w:t>
      </w:r>
    </w:p>
    <w:p>
      <w:pPr>
        <w:pStyle w:val="3"/>
        <w:ind w:firstLine="567"/>
        <w:rPr/>
      </w:pPr>
      <w:r>
        <w:rPr>
          <w:sz w:val="22"/>
          <w:szCs w:val="22"/>
        </w:rPr>
        <w:t xml:space="preserve">Обязательство Покупателя по оплате Товара считается исполненным с даты списания денежных средств с расчетного счета Покупателя. </w:t>
      </w:r>
    </w:p>
    <w:p>
      <w:pPr>
        <w:pStyle w:val="2"/>
        <w:tabs>
          <w:tab w:val="clear" w:pos="567"/>
          <w:tab w:val="left" w:pos="0" w:leader="none"/>
        </w:tabs>
        <w:ind w:left="0" w:firstLine="567"/>
        <w:rPr/>
      </w:pPr>
      <w:r>
        <w:rPr>
          <w:sz w:val="22"/>
          <w:szCs w:val="22"/>
        </w:rPr>
        <w:t xml:space="preserve">3.5. По соглашению сторон возможны иные формы расчетов. </w:t>
      </w:r>
    </w:p>
    <w:p>
      <w:pPr>
        <w:pStyle w:val="2"/>
        <w:widowControl/>
        <w:tabs>
          <w:tab w:val="clear" w:pos="567"/>
        </w:tabs>
        <w:ind w:left="0" w:firstLine="567"/>
        <w:rPr/>
      </w:pPr>
      <w:r>
        <w:rPr>
          <w:sz w:val="22"/>
          <w:szCs w:val="22"/>
        </w:rPr>
        <w:t>3.6. Для осуществления расчетов за поставленный товар Поставщик обязан не позднее, чем через 5 дней с даты поставки выставить Покупателю счета. При несвоевременном выставлении счета срок оплаты за поставленный товар соответственно увеличивается на количество дней просрочки, допущенной Поставщиком. Ответственность за несвоевременную оплату товара Покупатель в данном случае не несет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Стороны в случае необходимости производят сверку по счетам за отгруженный товар. Результат сверки подтверждается двухсторонним актом. Сторона, получившая акт сверки расчетов, обязана возвратить его надлежащим образом, оформленным в 10-ти дневный срок с момента получения. Акт сверки направляется заказным письмом с уведомлением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4.1 Поставщик обязуется произвести поставку товара Покупателю в срок, указанный в Спецификации (Приложение 2), являющейся неотъемлемой частью настоящего договор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>4.2. Отгрузка товара Поставщиком производится по следующим отгрузочным реквизитам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03004, Н.Новгород, пр. Ленина, д.88, здание УКП ДпЛ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3. Поставщик вместе с товаром обязан передать Покупателю транспортные и иные товаросопроводительные документы (унифицированная форма № ТОРГ-12).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4.4. Датой поставки Товара считается дата подписи Покупателя в товарной накладной, и с этой же даты от Поставщика к Покупателю переходят право собственности на товар, риск случайной гибели и повреждения Товара.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5.1. Стороны несут ответственность за неисполнение обязательств, предусмотренных настоящим Договором, в соответствии с положением настоящего договора и действующим законодательством Р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5.2. За нарушение срока поставки товаров, предусмотренных настоящим Договором, Покупатель вправе потребовать от Поставщика уплаты пени в размере 0,1 процента стоимости не поставленных (недопоставленных) в срок товаров за каждый день просрочки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В случае поставки товара ненадлежащего качества Поставщик уплачивает Покупателю штраф в размере 0,1 процента от стоимости некачественного товара. 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В случае просрочки оплаты Товара Покупатель уплачивает Поставщику пени в размере 0,1% от стоимости полученного, но неоплаченного Товара за каждый день просрочки, а также Поставщик имеет право приостановить поставки до момента полной оплаты ранее поставленного Товара без применения к Поставщику ответственности за нарушение срока поставки/недопоставку Товара либо расторгнуть Договор в одностороннем порядке.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5" w:leader="none"/>
          <w:tab w:val="center" w:pos="5350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TextBody"/>
        <w:ind w:firstLine="567"/>
        <w:rPr/>
      </w:pPr>
      <w:r>
        <w:rPr>
          <w:sz w:val="22"/>
          <w:szCs w:val="22"/>
        </w:rPr>
        <w:t>6.1. Ни одна из Сторон не будет нести ответственность за полное или частичное невыполнение своих обязательств по настоящему Договору, если оно явилось следствием обстоятельств непреодолимой силы (форс-мажор), возникших после заключения настоящего Договора. Обстоятельствами непреодолимой силы Стороны договорились считать: наводнение, пожар, землетрясение и другие стихийные бедствия, а также войну, военные действия, акты или действия властей, а также другие обстоятельства, не зависящие от воли Сторон и существенно влияющие на выполнение Сторонами своих обязательств по Договор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2. Факт возникновения обстоятельств, указанных в п. 6.1 Договора, должен быть подтвержден актом Торгово-промышленной палаты, расположенной по месту нахождения Стороны настоящего Договора, ссылающейся на такие обстоятельств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3. Если обстоятельство носит временный характер, освобождение от ответственности имеет силу на период действия таких обстоятельств и их последств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4. О сроке действия и прекращении вышеуказанных обстоятельств одна Сторона обязана в течение 3-х дней известить другую Сторону и несет риск убытков, ставших следствием не извещений или несвоевременности таких извещений.</w:t>
      </w:r>
    </w:p>
    <w:p>
      <w:pPr>
        <w:pStyle w:val="3"/>
        <w:tabs>
          <w:tab w:val="left" w:pos="720" w:leader="none"/>
        </w:tabs>
        <w:ind w:firstLine="567"/>
        <w:rPr/>
      </w:pPr>
      <w:r>
        <w:rPr>
          <w:sz w:val="22"/>
          <w:szCs w:val="22"/>
        </w:rPr>
        <w:t>6.5. Если невозможность надлежащего исполнения обязательств будет существовать свыше одного месяца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7.1. Изменение, расторжение настоящего Договора или его отдельных условий допускается по дополнительному согласованию сторон и не позднее, чем за 45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10 календарных дней с момента получ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7.2. 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календарных дней до расторжения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1. Для разрешения споров по настоящему договору стороны предусматривают обязательный претензионный поряд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правляемая стороной претензия должна содержать извещение о нарушении настоящего договора, доказательства данного нарушения, а также требования, которые, по мнению стороны, выставляющей претензию, подлежат удовлетвор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8.3. Сторона, получившая претензию, обязана в течение 20 (двадцати) календарных дней со дня ее получения мотивированным ответом в письменном виде сообщить другой стороне результаты рассмотрения претензии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невозможности разрешения споров между сторонами в претензионном порядке, споры подлежат разрешению в Арбитражном суде Нижегородской област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ерения о обстоятельствах</w:t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1. Поставщ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ставщик подтверждает, что в отношении него не инициирована процедура банкротства, а также что он не находится в стадии ликвидации или реорганизации. </w:t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.2. Поставщ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ставщика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9.3. Поставщ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ставщиком обязательств, как надлежаще исполненных. В случае ненадлежащего исполнения условий, указанных в настоящем разделе договора, Покупатель вправе расторгнуть договор в одностороннем порядке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.4. Поставщик заверяет Покупателя в том, что будет активно взаимодействовать с представителями Покупателя и контролирующих органов по всем вопросам, связанным с правомерностью уплаты НДС и налога на прибыль в бюджет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5. Поставщ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.</w:t>
      </w:r>
    </w:p>
    <w:p>
      <w:pPr>
        <w:pStyle w:val="Normal"/>
        <w:widowControl/>
        <w:spacing w:lineRule="auto" w:line="240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2"/>
        <w:tabs>
          <w:tab w:val="clear" w:pos="567"/>
          <w:tab w:val="left" w:pos="142" w:leader="none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10.2. Срок действия настоящего Договора устанавливается с</w:t>
      </w:r>
      <w:r>
        <w:rPr>
          <w:b/>
          <w:sz w:val="22"/>
          <w:szCs w:val="22"/>
        </w:rPr>
        <w:t xml:space="preserve"> 0</w:t>
      </w:r>
      <w:r>
        <w:rPr>
          <w:b/>
          <w:sz w:val="22"/>
          <w:szCs w:val="22"/>
          <w:u w:val="single"/>
        </w:rPr>
        <w:t>1 февраля 2025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  <w:u w:val="single"/>
        </w:rPr>
        <w:t>31 января 2026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., но в любом случае до полного исполнения обязательств сторонами, возникших до истечения срока действия договора.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ind w:left="0"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 3. Любое изменение договора согласовывается дополнительным соглашением 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4. Допускается использовать при оформлении договорных и иных документов факсимиле. Документ, под которым стоит факсимиле, является официальным и имеет юридическую си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10.5. Документы, переданные по электронной почте или факсимильной связи, имеют юридическую силу, что не освобождает стороны от последующего предоставления друг другу подлинников документов в 15-ти дневный срок после факсимильной (электронной) передачи. 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6. 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>
          <w:trHeight w:val="3344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auto" w:line="240"/>
              <w:ind w:left="50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50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окупатель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щество с ограниченной ответственностью «Нижегородские Автокомпоненты»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Юридический адрес: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603016, Россия,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ижегородская обл., г. Нижний Новгород,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л. Монастырка, д.7, офис 54, (этаж 1,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оенно-пристроенное помещение №1)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Почтовый адрес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603016, Россия,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ижегородская обл., г. Нижний Новгород,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л. Монастырка, д.7, офис 54, (этаж 1, 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оенно-пристроенное помещение №1)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56083213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4950001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–40702810090030000719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ий филиал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ИНГОССТРАХ БАНК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/с – 30101810922020000807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– 042202807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ПОСТАВЩИК</w:t>
        <w:tab/>
        <w:t>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_____________)</w:t>
        <w:tab/>
        <w:t>____________________ (С.В. Моторин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462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101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1"/>
            </w:tblGrid>
            <w:tr>
              <w:trPr>
                <w:trHeight w:val="495" w:hRule="atLeast"/>
              </w:trPr>
              <w:tc>
                <w:tcPr>
                  <w:tcW w:w="101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spacing w:lineRule="auto" w:line="240"/>
                    <w:ind w:firstLine="567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ОКОЛ СОГЛАСОВАНИЯ ЦЕНЫ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1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spacing w:lineRule="auto" w:line="240"/>
                    <w:ind w:firstLine="567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к договору поставки № 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t xml:space="preserve">  ДС 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01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spacing w:lineRule="auto" w:line="240"/>
                    <w:ind w:firstLine="567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. Нижний Новгород                                                                                            « 01» __________2025г.</w:t>
                  </w:r>
                </w:p>
              </w:tc>
            </w:tr>
            <w:tr>
              <w:trPr>
                <w:trHeight w:val="2365" w:hRule="atLeast"/>
              </w:trPr>
              <w:tc>
                <w:tcPr>
                  <w:tcW w:w="1019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snapToGrid w:val="false"/>
                    <w:spacing w:lineRule="auto" w:line="240"/>
                    <w:ind w:firstLine="567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67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--------» (</w:t>
                  </w:r>
                  <w:r>
                    <w:rPr>
                      <w:sz w:val="22"/>
                      <w:szCs w:val="22"/>
                    </w:rPr>
                    <w:t xml:space="preserve">краткое наименование) город ___________, </w:t>
                  </w:r>
                  <w:r>
                    <w:rPr>
                      <w:bCs/>
                      <w:sz w:val="22"/>
                      <w:szCs w:val="22"/>
                    </w:rPr>
                    <w:t xml:space="preserve">именуемое в дальнейшем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«</w:t>
                  </w:r>
                  <w:r>
                    <w:rPr>
                      <w:b/>
                      <w:sz w:val="22"/>
                      <w:szCs w:val="22"/>
                    </w:rPr>
                    <w:t>Поставщик»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bCs/>
                      <w:sz w:val="22"/>
                      <w:szCs w:val="22"/>
                    </w:rPr>
                    <w:t xml:space="preserve"> в лице </w:t>
                  </w:r>
                  <w:r>
                    <w:rPr>
                      <w:bCs/>
                      <w:sz w:val="24"/>
                      <w:szCs w:val="24"/>
                    </w:rPr>
                    <w:t xml:space="preserve">директора   действующего на основании </w:t>
                  </w:r>
                  <w:r>
                    <w:rPr>
                      <w:bCs/>
                      <w:sz w:val="22"/>
                      <w:szCs w:val="22"/>
                    </w:rPr>
                    <w:t>Устава, с одной стороны и</w:t>
                  </w:r>
                </w:p>
                <w:p>
                  <w:pPr>
                    <w:pStyle w:val="Normal"/>
                    <w:spacing w:lineRule="auto" w:line="240"/>
                    <w:ind w:firstLine="567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Нижегородские Автокомпоненты»» (ООО «Нижегородские Автокомпоненты»),</w:t>
                  </w:r>
                  <w:r>
                    <w:rPr>
                      <w:sz w:val="22"/>
                      <w:szCs w:val="22"/>
                    </w:rPr>
                    <w:t xml:space="preserve"> именуемое в дальнейшем  «Покупатель», в лице директора по логистике С.В. Моторина, действующего на основании доверенности  № 72 от 26.04.2023 г, с другой стороны</w:t>
                  </w:r>
                  <w:r>
                    <w:rPr>
                      <w:b/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</w:rPr>
                    <w:t xml:space="preserve"> а при дальнейшем упоминании именуемые «Стороны», пришли к соглашению о нижеследующем: </w:t>
                  </w:r>
                </w:p>
                <w:p>
                  <w:pPr>
                    <w:pStyle w:val="Normal"/>
                    <w:spacing w:lineRule="auto" w:line="240"/>
                    <w:ind w:firstLine="56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Установить с «01» января 2025г. следующую цену на товар, поставляемый согласно Договора   № ДС  </w:t>
            </w:r>
            <w:r>
              <w:rPr>
                <w:sz w:val="22"/>
                <w:szCs w:val="22"/>
                <w:u w:val="single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 от 01.02.25г.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6192"/>
              <w:gridCol w:w="848"/>
              <w:gridCol w:w="2088"/>
            </w:tblGrid>
            <w:tr>
              <w:trPr>
                <w:trHeight w:val="639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ена за ед. изм., руб. без НДС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1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Комплект крепления 37С-0061  (1350*900 мм) </w:t>
                  </w:r>
                </w:p>
              </w:tc>
              <w:tc>
                <w:tcPr>
                  <w:tcW w:w="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20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  <w:tab/>
              <w:t>ПОКУПАТЕЛЬ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 (____________)</w:t>
              <w:tab/>
              <w:t>____________________ (С.В Моторин)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right="141" w:hanging="0"/>
        <w:jc w:val="right"/>
        <w:rPr/>
      </w:pPr>
      <w:r>
        <w:rPr/>
        <w:t xml:space="preserve">Форма   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92"/>
        <w:gridCol w:w="1004"/>
        <w:gridCol w:w="1245"/>
        <w:gridCol w:w="1423"/>
        <w:gridCol w:w="3673"/>
      </w:tblGrid>
      <w:tr>
        <w:trPr>
          <w:trHeight w:val="715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КАЦИЯ №1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ий Новгород                                                                                                «      »</w:t>
            </w:r>
            <w:r>
              <w:rPr>
                <w:sz w:val="22"/>
                <w:szCs w:val="22"/>
                <w:u w:val="single"/>
              </w:rPr>
              <w:t xml:space="preserve"> ________</w:t>
            </w:r>
            <w:r>
              <w:rPr>
                <w:sz w:val="22"/>
                <w:szCs w:val="22"/>
              </w:rPr>
              <w:t>2025 г.</w:t>
            </w:r>
          </w:p>
        </w:tc>
      </w:tr>
      <w:tr>
        <w:trPr>
          <w:trHeight w:val="507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2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Нижегородские Автокомпоненты»» (ООО «Нижегородские Автокомпоненты»),</w:t>
            </w:r>
            <w:r>
              <w:rPr>
                <w:sz w:val="22"/>
                <w:szCs w:val="22"/>
              </w:rPr>
              <w:t xml:space="preserve"> именуемое в  дальнейшем  «Покупатель», в лице директора по логистике С.В. Моторина, действующего на основании доверенности  № 72 от 26.04.2023 г, с другой стороны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а при дальнейшем упоминании именуемые «Стороны», пришли к соглашению о нижеследующем: </w:t>
            </w:r>
          </w:p>
        </w:tc>
      </w:tr>
      <w:tr>
        <w:trPr>
          <w:trHeight w:val="656" w:hRule="atLeast"/>
        </w:trPr>
        <w:tc>
          <w:tcPr>
            <w:tcW w:w="102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1.2 Договора №                              от 01.02.25г.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ороны устанавливают следующие условия поставки товара на ________ 20___г.: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изм., руб. без НДС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, руб. без НДС</w:t>
            </w:r>
          </w:p>
        </w:tc>
      </w:tr>
      <w:tr>
        <w:trPr>
          <w:trHeight w:val="32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без НДС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ДС (20%)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с НДС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ериод поставки: </w:t>
            </w:r>
            <w:r>
              <w:rPr>
                <w:sz w:val="22"/>
                <w:szCs w:val="22"/>
                <w:u w:val="single"/>
              </w:rPr>
              <w:t xml:space="preserve">              202    г.</w:t>
            </w:r>
          </w:p>
        </w:tc>
      </w:tr>
      <w:tr>
        <w:trPr>
          <w:trHeight w:val="447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</w:t>
        <w:tab/>
        <w:t>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 (_____________)</w:t>
        <w:tab/>
        <w:t>____________________ (С.В. Мотор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851" w:gutter="0" w:header="720" w:top="776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22"/>
      </w:rPr>
      <w:t xml:space="preserve"> </w:t>
    </w:r>
    <w:r>
      <w:rPr>
        <w:sz w:val="18"/>
        <w:szCs w:val="18"/>
      </w:rPr>
      <w:t>ООО «Нижегородские Автокомпоненты»</w:t>
      <w:tab/>
      <w:tab/>
      <w:t xml:space="preserve">                                                       Форма нетиповая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hanging="0"/>
      <w:rPr>
        <w:sz w:val="18"/>
        <w:szCs w:val="18"/>
      </w:rPr>
    </w:pPr>
    <w:r>
      <w:rPr>
        <w:sz w:val="18"/>
        <w:szCs w:val="18"/>
      </w:rPr>
      <w:t xml:space="preserve">Договор поставки №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387" w:leader="none"/>
      </w:tabs>
      <w:spacing w:lineRule="auto" w:line="240"/>
      <w:ind w:left="284" w:hanging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240"/>
      <w:ind w:hanging="0"/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pytarget">
    <w:name w:val="copy_target"/>
    <w:qFormat/>
    <w:rPr/>
  </w:style>
  <w:style w:type="character" w:styleId="Style9">
    <w:name w:val="Верхний колонтитул Знак"/>
    <w:qFormat/>
    <w:rPr/>
  </w:style>
  <w:style w:type="character" w:styleId="Style10">
    <w:name w:val="Замещающий текст"/>
    <w:qFormat/>
    <w:rPr>
      <w:color w:val="808080"/>
    </w:rPr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firstLine="8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567" w:right="-5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240"/>
      <w:ind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240"/>
      <w:ind w:right="-6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firstLine="851"/>
      <w:jc w:val="both"/>
      <w:textAlignment w:val="baseline"/>
    </w:pPr>
    <w:rPr>
      <w:sz w:val="24"/>
    </w:rPr>
  </w:style>
  <w:style w:type="paragraph" w:styleId="Style13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59:00Z</dcterms:created>
  <dc:creator>Самарин Алексей</dc:creator>
  <dc:description/>
  <cp:keywords/>
  <dc:language>en-US</dc:language>
  <cp:lastModifiedBy>Серганина Светлана Юрьевна</cp:lastModifiedBy>
  <cp:lastPrinted>2024-05-17T09:42:00Z</cp:lastPrinted>
  <dcterms:modified xsi:type="dcterms:W3CDTF">2024-12-03T08:20:00Z</dcterms:modified>
  <cp:revision>5</cp:revision>
  <dc:subject/>
  <dc:title>ДОГОВОР № _______</dc:title>
</cp:coreProperties>
</file>