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 О Г О В О Р  поставки  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______________</w:t>
      </w:r>
    </w:p>
    <w:p>
      <w:pPr>
        <w:pStyle w:val="Normal"/>
        <w:ind w:firstLine="567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. Нижний Новгород </w:t>
        <w:tab/>
        <w:tab/>
        <w:tab/>
        <w:tab/>
        <w:tab/>
        <w:tab/>
        <w:t xml:space="preserve">                            «   » ________202  г.</w:t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Нижегородские Автокомпоненты»» (ООО «Нижегородские Автокомпоненты»),</w:t>
      </w:r>
      <w:r>
        <w:rPr>
          <w:sz w:val="22"/>
          <w:szCs w:val="22"/>
        </w:rPr>
        <w:t xml:space="preserve"> именуемое в дальнейшем «Покупатель», в лице директора по логистике С.В. Моторина, действующего на основании доверенности № 72 от 26.04.2023 г, с другой сторо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2. Наименование товара, стоимость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3. Спецификация направляется Покупателем Поставщику (почтовой связью или посредством электронной почты) не позднее 25 (двадцати пяти) календарных дней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момента поставки.</w:t>
      </w:r>
    </w:p>
    <w:p>
      <w:pPr>
        <w:pStyle w:val="31"/>
        <w:tabs>
          <w:tab w:val="left" w:pos="72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</w:t>
      </w:r>
      <w:r>
        <w:rPr>
          <w:sz w:val="22"/>
          <w:szCs w:val="22"/>
        </w:rPr>
        <w:t>Поставщик в течение 5 (пяти) календарных дней с даты направл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40"/>
        <w:ind w:right="42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5. По итогам реализации поставки в текущем месяце и остаткам товаров на складе Покупатель может в течение 5 (пяти) дней с начала периода поставки внести путем направления письма или телеграммы предложение Поставщику о внесении в спецификацию дополнительный корректив по номенклатуре и количеству товара. На дополнительный корректив Покупатель должен получить свое согласие или несогласие от Поставщика в течение 3-х рабочих дней. </w:t>
      </w:r>
      <w:r>
        <w:rPr>
          <w:color w:val="000000"/>
          <w:sz w:val="24"/>
          <w:szCs w:val="24"/>
        </w:rPr>
        <w:t>При увеличении заявки срок её выполнения может увеличиться на кол-во дней, прошедших с подписания Спецификац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 Количество товара, недопоставленное Поставщиком в одном периоде поставки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 более 14 дней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7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right="42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качеству, порядок приемки товара</w:t>
      </w:r>
    </w:p>
    <w:p>
      <w:pPr>
        <w:pStyle w:val="Normal"/>
        <w:widowControl/>
        <w:spacing w:lineRule="auto" w:line="240"/>
        <w:ind w:left="567" w:right="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ачество товара должно соответствовать требованиям ТУ ___________________ и удостоверяется паспортом качества завода-изготовителя и сертификатом соответствия, которые направляется Покупателю одновременно с партией товара.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/>
      </w:pPr>
      <w:r>
        <w:rPr>
          <w:color w:val="000000"/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.</w:t>
      </w:r>
    </w:p>
    <w:p>
      <w:pPr>
        <w:pStyle w:val="TextBodyIndent"/>
        <w:ind w:left="0" w:firstLine="567"/>
        <w:rPr/>
      </w:pPr>
      <w:r>
        <w:rPr>
          <w:color w:val="000000"/>
          <w:sz w:val="22"/>
          <w:szCs w:val="22"/>
        </w:rPr>
        <w:t xml:space="preserve">2.3. Проверка качества и количества товара производится Покупателем на складе Покупателя. </w:t>
      </w:r>
    </w:p>
    <w:p>
      <w:pPr>
        <w:pStyle w:val="TextBodyIndent"/>
        <w:tabs>
          <w:tab w:val="clear" w:pos="567"/>
        </w:tabs>
        <w:ind w:left="0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2.4. При обнаружении несоответствия качества товара требованиям ТУ _________________________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/>
      </w:pPr>
      <w:r>
        <w:rPr>
          <w:color w:val="000000"/>
          <w:sz w:val="22"/>
          <w:szCs w:val="22"/>
        </w:rPr>
        <w:t>2.5. Поставщик обязан не позднее, чем через 1 (один) рабочий день после получения уведомления Покупателя, сообщить телеграммой либо другими средствами оперативной связи свое решение  по   факту обнаружения несоответствия  качества  товаров, упаковки, тары, а также будет ли направлен представитель для участия в проверке 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не считая времени в пути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/>
      </w:pPr>
      <w:r>
        <w:rPr>
          <w:color w:val="000000"/>
          <w:sz w:val="22"/>
          <w:szCs w:val="22"/>
        </w:rPr>
        <w:t>2.6. Неявка представителя Поставщика в срок, предусмотренный пунктом 2.5.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 приемки  оформляется Акт (ТОРГ-2)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сроков их изготовления с даты получения Акта от Покупателя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Поставщик обязан вывезти несоответствующий товар или распорядиться им в течение 14 календарных дней со дня получения Акта от Покупателя. Если Поставщик в указанные сроки не вывезет Товар, несоответствующего качества и не распорядится им, Покупатель принимает Товар на ответственное хранение либо возвращает его Поставщику.    Необходимые расходы, понесенные Покупателем в связи с принятием товара на ответственное хранение или его возвратом, подлежат возмещению Поставщиком"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на товара и порядок расчетов 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входит в цену товара. 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конкретной  партии товара указывается Покупателем в Спецификации в соответствии с Протоколом согласования цены.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Об изменении цены товара Поставщик извещает Покупателя не позднее, чем за 30 календарных дней до введения новых отпускных цен. Покупатель в течение 10 (десяти) календарных дней письменным извещением сообщает Поставщику о своем согласии либо несогласии на поставку товара по новой цене.</w:t>
      </w:r>
    </w:p>
    <w:p>
      <w:pPr>
        <w:pStyle w:val="31"/>
        <w:ind w:firstLine="567"/>
        <w:rPr/>
      </w:pPr>
      <w:r>
        <w:rPr>
          <w:color w:val="000000"/>
          <w:sz w:val="22"/>
          <w:szCs w:val="22"/>
        </w:rPr>
        <w:t xml:space="preserve">3.4. </w:t>
      </w:r>
      <w:r>
        <w:rPr>
          <w:sz w:val="22"/>
          <w:szCs w:val="22"/>
        </w:rPr>
        <w:t xml:space="preserve">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</w:t>
      </w:r>
      <w:r>
        <w:rPr>
          <w:color w:val="000000"/>
          <w:sz w:val="22"/>
          <w:szCs w:val="22"/>
        </w:rPr>
        <w:t xml:space="preserve">в течение </w:t>
      </w:r>
      <w:r>
        <w:rPr>
          <w:b/>
          <w:color w:val="000000"/>
          <w:sz w:val="22"/>
          <w:szCs w:val="22"/>
          <w:u w:val="single"/>
        </w:rPr>
        <w:t>45 (сорока пяти) календарных дней</w:t>
      </w:r>
      <w:r>
        <w:rPr>
          <w:color w:val="000000"/>
          <w:sz w:val="22"/>
          <w:szCs w:val="22"/>
        </w:rPr>
        <w:t xml:space="preserve"> с даты поставки товара.</w:t>
      </w:r>
      <w:r>
        <w:rPr>
          <w:sz w:val="22"/>
          <w:szCs w:val="22"/>
        </w:rPr>
        <w:t xml:space="preserve"> при условии получения счета-фактуры Покупателем. Обязательство Покупателя по оплате Товара считается исполненным с даты списания денежных средств с корреспондентского счета банка Покупателя. </w:t>
      </w:r>
    </w:p>
    <w:p>
      <w:pPr>
        <w:pStyle w:val="2"/>
        <w:widowControl/>
        <w:tabs>
          <w:tab w:val="clear" w:pos="567"/>
        </w:tabs>
        <w:ind w:left="0" w:firstLine="567"/>
        <w:rPr/>
      </w:pPr>
      <w:r>
        <w:rPr>
          <w:color w:val="000000"/>
          <w:sz w:val="22"/>
          <w:szCs w:val="22"/>
        </w:rPr>
        <w:t>3.5. Для осуществления расчетов за поставленный товар Поставщик обязан не позднее, чем через 5 дней с даты поставки выставить Покупателю счет-фактуру. При несвоевременном выставлении счет-фактуры срок оплаты за поставленный товар соответственно увеличивается на количество дней 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6. </w:t>
      </w:r>
      <w:r>
        <w:rPr>
          <w:sz w:val="22"/>
          <w:szCs w:val="22"/>
        </w:rPr>
        <w:t>Стороны не реже одного раза в квартал производят сверку по счетам за отгруженный товар. Результат сверки подтверждается двухсторонним актом. Сторона, получившая акт сверки расчетов обязана возвратить его надлежащим образом, оформленным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ставки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Доставка товара производится Поставщиком автомобильным транспортом до склада Покупателя без выставления счета на транспортные затраты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 Поставщик обязуется произвести поставку товара Покупателю в течение срока указанного в Спецификации (Приложение№2), являющейся неотъемлемой частью настоящего договора. </w:t>
      </w:r>
      <w:r>
        <w:rPr>
          <w:color w:val="000000"/>
          <w:sz w:val="22"/>
          <w:szCs w:val="22"/>
        </w:rPr>
        <w:t>При увеличении заявки срок её выполнения может увеличиться на кол-во дней, прошедших с подписания новой Спецификации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тгрузка товара Поставщиком производится по следующим отгрузочным реквизитам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03004, Н.Новгород, пр. Ленина, д.88, </w:t>
      </w:r>
      <w:r>
        <w:rPr>
          <w:rFonts w:eastAsia="Verdana"/>
          <w:color w:val="000000"/>
          <w:sz w:val="22"/>
          <w:szCs w:val="22"/>
        </w:rPr>
        <w:t>здание УКП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Поставщик вместе с товаром обязан передать Покупателю транспортные и иные товаросопроводительные документы (унифицированная форма № ТОРГ-12). 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4.5. Датой поставки Товара считается дата подписи Покупателя в товарной накладной, и с</w:t>
      </w:r>
      <w:r>
        <w:rPr>
          <w:bCs/>
          <w:sz w:val="22"/>
          <w:szCs w:val="22"/>
        </w:rPr>
        <w:t xml:space="preserve">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TextBody"/>
        <w:ind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 действующим законодательством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, но не более 10 процентов от суммы недопоставл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3.В случае нарушения сроков оплаты стоимости поставленного товара, предусмотренного настоящим Договором, Покупатель уплачивает Поставщику неустойку в размере 0,02 процента стоимости неоплаченного товара за каждый день просрочки, но не более 10 процентов от суммы неоплач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5.4. В случае поставки товара ненадлежащего качества Поставщик уплачивает Покупателю штраф в размере 5 % от стоимости некачественного това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5" w:leader="none"/>
          <w:tab w:val="center" w:pos="5350" w:leader="none"/>
        </w:tabs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3705" w:leader="none"/>
          <w:tab w:val="center" w:pos="5350" w:leader="none"/>
        </w:tabs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 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1"/>
        <w:tabs>
          <w:tab w:val="left" w:pos="720" w:leader="none"/>
        </w:tabs>
        <w:ind w:firstLine="567"/>
        <w:rPr/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 Порядок изменения и расторжения договора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30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 Разрешение споров</w:t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 виде сообщить другой стороне результаты рассмотрения претенз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8.4. В случае отказа в удовлетворении претензии, а также отсутствия ответа на претензию по истечении 20-ти календарных дней с момента ее получения, все споры, разногласия и конфликты, возникающие в связи с исполнением настоящего Договора, а также в случае его нарушения или расторжения, подлежат рассмотрению в Арбитражном суде Нижегородской области.</w:t>
      </w:r>
    </w:p>
    <w:p>
      <w:pPr>
        <w:pStyle w:val="Normal"/>
        <w:spacing w:lineRule="auto" w:line="240"/>
        <w:ind w:firstLine="567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240"/>
        <w:ind w:left="50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рения о обстоятельствах</w:t>
      </w:r>
    </w:p>
    <w:p>
      <w:pPr>
        <w:pStyle w:val="Normal"/>
        <w:widowControl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 что он не находится в стадии ликвидации или реорганизации. 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ставщика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9.3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ставщиком обязательств, как надлежаще исполненных. В случае ненадлежащего исполнения условий, указанных в настоящем разделе договора, Покупатель вправе расторгнуть договор в одностороннем порядке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.4. Поставщик заверяет Покупателя в том, что будет активно взаимодействовать с представителями Покупателя и контролирующих органов по всем вопросам, связанным с правомерностью уплаты НДС и налога на прибыль в бюджет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5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1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10.2. Срок действия настоящего Договора устанавливается с 01.02.2025 до 31.01.2026 г., но в любом случае до полного исполнения обязательств сторонами, возникших до истечения срока действия договора.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10.5. Документы, переданные по электронной почте или факсимильной связи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реса, реквизиты и подписи сторон</w:t>
      </w:r>
    </w:p>
    <w:p>
      <w:pPr>
        <w:pStyle w:val="TextBody"/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3752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окупател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щество с ограниченной ответственностью «Нижегородские Автокомпоненты»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Краткое наименование: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ОО «Нижегородские Автокомпоненты»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Юридический адрес: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Почтовый адрес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56083213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495000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–40702810090030000719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ий филиал банк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ЮЗ» (АО) г. Н. Новгород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– 30101810922020000807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– 042202807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ПОСТАВЩИК</w:t>
        <w:tab/>
        <w:t xml:space="preserve">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 (</w:t>
      </w:r>
      <w:r>
        <w:rPr>
          <w:b/>
          <w:bCs/>
          <w:sz w:val="24"/>
          <w:szCs w:val="24"/>
        </w:rPr>
        <w:t>_____________</w:t>
      </w:r>
      <w:r>
        <w:rPr>
          <w:b/>
          <w:color w:val="000000"/>
          <w:sz w:val="22"/>
          <w:szCs w:val="22"/>
        </w:rPr>
        <w:t>)</w:t>
        <w:tab/>
        <w:t>____________________ (Моторин С.В.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92"/>
        <w:gridCol w:w="1004"/>
        <w:gridCol w:w="1245"/>
        <w:gridCol w:w="1423"/>
        <w:gridCol w:w="3714"/>
      </w:tblGrid>
      <w:tr>
        <w:trPr>
          <w:trHeight w:val="462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</w:p>
          <w:tbl>
            <w:tblPr>
              <w:tblW w:w="9731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6209"/>
              <w:gridCol w:w="861"/>
              <w:gridCol w:w="2119"/>
            </w:tblGrid>
            <w:tr>
              <w:trPr>
                <w:trHeight w:val="462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ТОКОЛ СОГЛАСОВАНИЯ ЦЕНЫ 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к договору поставки № ДС07/0220/003/23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. Нижний Новгород                                                                                                   « 01 » сентября 2023г.</w:t>
                  </w:r>
                </w:p>
              </w:tc>
            </w:tr>
            <w:tr>
              <w:trPr>
                <w:trHeight w:val="2206" w:hRule="atLeast"/>
              </w:trPr>
              <w:tc>
                <w:tcPr>
                  <w:tcW w:w="9731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ind w:firstLine="567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--------» (</w:t>
                  </w:r>
                  <w:r>
                    <w:rPr>
                      <w:sz w:val="22"/>
                      <w:szCs w:val="22"/>
                    </w:rPr>
                    <w:t xml:space="preserve">краткое наименование) город ___________, </w:t>
                  </w:r>
                  <w:r>
                    <w:rPr>
                      <w:bCs/>
                      <w:sz w:val="22"/>
                      <w:szCs w:val="22"/>
                    </w:rPr>
                    <w:t xml:space="preserve">именуемое в дальнейшем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«</w:t>
                  </w:r>
                  <w:r>
                    <w:rPr>
                      <w:b/>
                      <w:sz w:val="22"/>
                      <w:szCs w:val="22"/>
                    </w:rPr>
                    <w:t>Поставщик»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bCs/>
                      <w:sz w:val="22"/>
                      <w:szCs w:val="22"/>
                    </w:rPr>
                    <w:t xml:space="preserve"> в лице </w:t>
                  </w:r>
                  <w:r>
                    <w:rPr>
                      <w:bCs/>
                      <w:sz w:val="24"/>
                      <w:szCs w:val="24"/>
                    </w:rPr>
                    <w:t xml:space="preserve">директора   действующего на основании </w:t>
                  </w:r>
                  <w:r>
                    <w:rPr>
                      <w:bCs/>
                      <w:sz w:val="22"/>
                      <w:szCs w:val="22"/>
                    </w:rPr>
                    <w:t>Устава, с одной стороны 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Нижегородские Автокомпоненты»» (ООО «Нижегородские Автокомпоненты»),</w:t>
                  </w:r>
                  <w:r>
                    <w:rPr>
                      <w:sz w:val="22"/>
                      <w:szCs w:val="22"/>
                    </w:rPr>
                    <w:t xml:space="preserve"> именуемое в  дальнейшем  «Покупатель», в лице директора по логистике С.В. Моторина, действующего на основании доверенности  № 72 от 26.04.2023г., с другой стороны, а при дальнейшем упоминании именуемые «Стороны», пришли к соглашению о нижеследующем: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9731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ить с 01.02.2025 по 31.01.2026 г. следующую цену на товар, поставляемый согласно  договора  №  ______________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а за ед. изм., руб. без НДС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ейнер МКР – 0,5Л(4) -0,8 ППР (однослойный)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Шт. 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тейнер двухслойный  МКР-0,5Л(4)-0,8ППР(2)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оставщик:                                                                                     Покупатель: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___________________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)                                </w:t>
                  </w:r>
                </w:p>
              </w:tc>
              <w:tc>
                <w:tcPr>
                  <w:tcW w:w="29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                                                        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__________________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(( Моторин С.В.)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9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ФОРМ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ФИКАЦИЯ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 Нижний Новгород                                                                                 «    »  ___________ 20_г. </w:t>
            </w:r>
          </w:p>
        </w:tc>
      </w:tr>
      <w:tr>
        <w:trPr>
          <w:trHeight w:val="1922" w:hRule="atLeast"/>
        </w:trPr>
        <w:tc>
          <w:tcPr>
            <w:tcW w:w="1012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Нижегородские Автокомпоненты»» (ООО «Нижегородские Автокомпоненты»),</w:t>
            </w:r>
            <w:r>
              <w:rPr>
                <w:sz w:val="22"/>
                <w:szCs w:val="22"/>
              </w:rPr>
              <w:t xml:space="preserve"> именуемое в  дальнейшем  «Покупатель», в лице директора по логистике С.В. Моторина, действующего на основании доверенности  № 72 от 26.04.2023г., с другой стороны, а при дальнейшем упоминании именуемые «Стороны», пришли к соглашению о нижеследующем:</w:t>
            </w:r>
          </w:p>
        </w:tc>
      </w:tr>
      <w:tr>
        <w:trPr>
          <w:trHeight w:val="656" w:hRule="atLeast"/>
        </w:trPr>
        <w:tc>
          <w:tcPr>
            <w:tcW w:w="10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ом 1.2 Договора  № __________      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Стороны устанавливают следующие условия поставки товара на ________ 20___г.:</w:t>
            </w:r>
          </w:p>
        </w:tc>
      </w:tr>
      <w:tr>
        <w:trPr>
          <w:trHeight w:val="14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изм., руб. без НД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, руб. без НДС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, без НДС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ДС (20%)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, с НДС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иод поставки: </w:t>
            </w:r>
            <w:r>
              <w:rPr>
                <w:sz w:val="24"/>
                <w:szCs w:val="24"/>
                <w:u w:val="single"/>
              </w:rPr>
              <w:t xml:space="preserve">              20    г</w:t>
            </w:r>
          </w:p>
        </w:tc>
      </w:tr>
      <w:tr>
        <w:trPr>
          <w:trHeight w:val="447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вщик:                                                                         Покупатель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45" w:hRule="atLeast"/>
        </w:trPr>
        <w:tc>
          <w:tcPr>
            <w:tcW w:w="2734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single" w:sz="12" w:space="1" w:color="000000"/>
              </w:pBdr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38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</w:t>
            </w:r>
            <w:r>
              <w:rPr>
                <w:b/>
                <w:bCs/>
                <w:sz w:val="26"/>
                <w:szCs w:val="26"/>
              </w:rPr>
              <w:t>___</w:t>
            </w:r>
            <w:r>
              <w:rPr>
                <w:b/>
                <w:bCs/>
                <w:sz w:val="26"/>
                <w:szCs w:val="26"/>
                <w:u w:val="single"/>
              </w:rPr>
              <w:t>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bCs/>
                <w:sz w:val="26"/>
                <w:szCs w:val="26"/>
              </w:rPr>
              <w:t>(Моторин С.В.)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spacing w:lineRule="auto" w:line="240"/>
        <w:ind w:hanging="0"/>
        <w:jc w:val="both"/>
        <w:textAlignment w:val="baseline"/>
        <w:rPr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spacing w:lineRule="auto" w:line="240"/>
        <w:ind w:hanging="0"/>
        <w:jc w:val="both"/>
        <w:textAlignment w:val="baseline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</w:r>
    </w:p>
    <w:sectPr>
      <w:headerReference w:type="default" r:id="rId2"/>
      <w:type w:val="nextPage"/>
      <w:pgSz w:w="11906" w:h="16820"/>
      <w:pgMar w:left="1276" w:right="56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10632" w:leader="none"/>
      </w:tabs>
      <w:ind w:hanging="0"/>
      <w:rPr/>
    </w:pPr>
    <w:r>
      <w:rPr/>
      <w:t>ООО «</w:t>
    </w:r>
    <w:r>
      <w:rPr>
        <w:sz w:val="22"/>
        <w:szCs w:val="22"/>
      </w:rPr>
      <w:t>Нижегородские Автокомпоненты</w:t>
    </w:r>
    <w:r>
      <w:rPr/>
      <w:t>»</w:t>
      <w:tab/>
      <w:tab/>
      <w:t xml:space="preserve">             Форма нетиповая</w:t>
    </w:r>
  </w:p>
  <w:p>
    <w:pPr>
      <w:pStyle w:val="Header"/>
      <w:ind w:hanging="0"/>
      <w:rPr/>
    </w:pPr>
    <w:r>
      <w:rPr/>
      <w:t xml:space="preserve">Договор поставки №  </w:t>
    </w:r>
  </w:p>
  <w:p>
    <w:pPr>
      <w:pStyle w:val="Header"/>
      <w:ind w:hanging="0"/>
      <w:jc w:val="right"/>
      <w:rPr/>
    </w:pPr>
    <w:r>
      <w:rPr/>
      <w:t xml:space="preserve">Лист №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6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2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21:00Z</dcterms:created>
  <dc:creator>Самарин Алексей</dc:creator>
  <dc:description/>
  <cp:keywords/>
  <dc:language>en-US</dc:language>
  <cp:lastModifiedBy>Серганина Светлана Юрьевна</cp:lastModifiedBy>
  <cp:lastPrinted>2023-08-24T15:49:00Z</cp:lastPrinted>
  <dcterms:modified xsi:type="dcterms:W3CDTF">2024-12-28T07:40:00Z</dcterms:modified>
  <cp:revision>4</cp:revision>
  <dc:subject/>
  <dc:title>ДОГОВОР № _______</dc:title>
</cp:coreProperties>
</file>