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/>
      </w:pPr>
      <w:r>
        <w:rPr>
          <w:b/>
          <w:color w:val="000000"/>
          <w:sz w:val="22"/>
          <w:szCs w:val="22"/>
        </w:rPr>
        <w:t xml:space="preserve">на потребность в персонале </w:t>
      </w:r>
      <w:r>
        <w:rPr>
          <w:b/>
        </w:rPr>
        <w:t>ООО «Нижегородские Автокомпоненты» 2025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</w:rPr>
      </w:pPr>
      <w:r>
        <w:rPr>
          <w:b/>
        </w:rPr>
        <w:t xml:space="preserve">Производство автомобильных агрегатов, Производство штампованных деталей, Производство штампов и пресс-форм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01"/>
        <w:gridCol w:w="1985"/>
        <w:gridCol w:w="2410"/>
        <w:gridCol w:w="850"/>
        <w:gridCol w:w="3544"/>
        <w:gridCol w:w="2551"/>
      </w:tblGrid>
      <w:tr>
        <w:trPr>
          <w:trHeight w:val="8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валификационные требования/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озраст/ 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Режим работы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редные производственные факторы, класс условий труда</w:t>
            </w:r>
          </w:p>
        </w:tc>
      </w:tr>
      <w:tr>
        <w:trPr>
          <w:trHeight w:val="4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погру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 производст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, 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 лет, мужс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автоматов и полуавтом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автоматических линий и агрегатных ст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1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холодноштамповоч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4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(оператор) станков и манипуляторов с 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 6:30-15:00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окрасочно-сушильной линии и агрег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5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металла на ножницах и пр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он-пятн 1 смена: 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товщик кузо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механосбороч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; 15:00-23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 машинно-контактной св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Arial"/>
                <w:color w:val="000000"/>
                <w:sz w:val="20"/>
                <w:szCs w:val="20"/>
              </w:rPr>
              <w:t>; 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Arial"/>
                <w:color w:val="000000"/>
                <w:sz w:val="20"/>
                <w:szCs w:val="20"/>
              </w:rPr>
              <w:t>-23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инструменталь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 6:45-15: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 широкого проф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;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 деревообрабатывающих ст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2-х сменный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.45-15.15;15.00-2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ремонт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он-пятн 1 смена: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-ра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3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; 15:00-23:30; 23:15-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ручной св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варщик на автоматических и полуавтоматических машин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; 15:00-23: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3.2 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4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еханик по средствам автоматики и приборам технологического 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Кузнечное производство, Металлургическое производств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76"/>
        <w:gridCol w:w="1985"/>
        <w:gridCol w:w="2693"/>
        <w:gridCol w:w="850"/>
        <w:gridCol w:w="3261"/>
        <w:gridCol w:w="2551"/>
      </w:tblGrid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валификационные требования/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озраст/ 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ол-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Режим работы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редные производственные факторы, класс условий труда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вальщик отли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щик мет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-штамп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(крановщ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,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б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металла на ножницах и пр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 лет, мужс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енщик машинной форм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2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:30-19:30; 19:30-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,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-ра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 машинной форм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-1134" w:right="42"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???????"/>
    <w:qFormat/>
    <w:pPr>
      <w:widowControl w:val="false"/>
      <w:autoSpaceDE w:val="false"/>
      <w:bidi w:val="0"/>
    </w:pPr>
    <w:rPr>
      <w:rFonts w:ascii="TimesNewRomanPSMT;MS Gothic" w:hAnsi="TimesNewRomanPSMT;MS Gothic" w:eastAsia="Calibri" w:cs="TimesNewRomanPSMT;MS Gothic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33:00Z</dcterms:created>
  <dc:creator>Anna</dc:creator>
  <dc:description/>
  <cp:keywords/>
  <dc:language>en-US</dc:language>
  <cp:lastModifiedBy>Егорова Наталья Анатольевна</cp:lastModifiedBy>
  <cp:lastPrinted>2023-12-05T15:27:00Z</cp:lastPrinted>
  <dcterms:modified xsi:type="dcterms:W3CDTF">2024-11-21T11:56:00Z</dcterms:modified>
  <cp:revision>31</cp:revision>
  <dc:subject/>
  <dc:title>Договор №  _______</dc:title>
</cp:coreProperties>
</file>